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06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0"/>
      </w:tblGrid>
      <w:tr>
        <w:trPr>
          <w:trHeight w:val="2007" w:hRule="atLeast"/>
        </w:trPr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33425</wp:posOffset>
                  </wp:positionH>
                  <wp:positionV relativeFrom="paragraph">
                    <wp:posOffset>-88265</wp:posOffset>
                  </wp:positionV>
                  <wp:extent cx="908050" cy="106172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12065</wp:posOffset>
                      </wp:positionV>
                      <wp:extent cx="4115435" cy="9550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5435" cy="95504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GB"/>
                                    </w:rPr>
                                    <w:t>(LW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324.05pt;height:75.2pt;mso-wrap-distance-left:9.05pt;mso-wrap-distance-right:9.05pt;mso-wrap-distance-top:0pt;mso-wrap-distance-bottom:0pt;margin-top:0.95pt;mso-position-vertical-relative:text;margin-left:-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(LW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3675</wp:posOffset>
                  </wp:positionH>
                  <wp:positionV relativeFrom="paragraph">
                    <wp:posOffset>-198120</wp:posOffset>
                  </wp:positionV>
                  <wp:extent cx="1022985" cy="897255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 xml:space="preserve">AESTHETIC SERVICES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MP-060-2:2013)</w:t>
            </w:r>
          </w:p>
        </w:tc>
      </w:tr>
      <w:tr>
        <w:trPr>
          <w:trHeight w:val="12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NUAL FACIAL SERVICE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MP-060-2:2013-C0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anual Facial Service competency unit is a set of facial services procedure comprises cleansing, deep cleansing; massaging, masking and protecting client facial in order to enable client’s facial condition to be improved and enhanced. </w:t>
            </w:r>
          </w:p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The outcome of this competency is to improve and enhance facial skin condition.</w:t>
            </w:r>
          </w:p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person who is competent in manual facial service to comprehend the face Anatomy and Physiology (A&amp;P) as to provide effective manual facial service and explained the effects and contraindications. She/he should be able to check client consultation information, carry out manual facial services preparation, carry out client preparation, perform facial cleansing, perform facial deep cleansing, carry out facial massage, </w:t>
            </w:r>
          </w:p>
          <w:p>
            <w:pPr>
              <w:pStyle w:val="ListParagraph"/>
              <w:ind w:left="34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arry out facial mask, carry out protective care procedure , provide home care advice and upkeep  service area </w:t>
            </w:r>
          </w:p>
          <w:p>
            <w:pPr>
              <w:pStyle w:val="ListParagraph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110490</wp:posOffset>
                </wp:positionV>
                <wp:extent cx="6239510" cy="753110"/>
                <wp:effectExtent l="19050" t="19050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8.7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>CU WORK ACTIVITY STATEMENT: MANUAL FACIAL SER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144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manual facial service 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lineRule="auto" w:line="360" w:before="0" w:after="0"/>
        <w:ind w:left="601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 xml:space="preserve">Client consultation records   obtained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lient profiles (e.g. personal details) and information (medical history, lifestyle, budget, etc)   review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Recommended services, products and price/fees confirm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area/room  availability, condition, setting, etc  arranged in accordance with service flows and requirements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ducts  selected and arranged in accordance with service requirements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arranged in accordance with service requiremen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e area hygiene and safety practices  assured in accordance with regulatory/statutory bodies requiremen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sonal hygiene and utilization of Personal Protective Equipment (PPE) such as apron, mask  assured in accordance with service requiremen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guided to service area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fe keeping of client belongings  advised in accordance with company policie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  advised to change into service attire in accordance with client condition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 prepared (feet sterilized, position on facial bed, drape body and hair, etc)  in accordance with service requirements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lient comfort  assured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cleansing procedure and effects  explained to client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cleansing  carried out in accordance with cleansing procedure and technique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sonal (aesthetician) ergonomic deportment  practiced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deep cleansing procedure and effects  explained to client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deep cleansing  carried out in accordance with deep cleansing procedure and technique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/>
      </w:pPr>
      <w:r>
        <w:rPr>
          <w:b w:val="false"/>
          <w:sz w:val="22"/>
          <w:szCs w:val="22"/>
        </w:rPr>
        <w:t>Facial massage procedure and effects explained to client in accordance with muscular, circulatory and nervous system.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massage  carried out in accordance with massage procedure and technique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masking procedure and effects  explained to client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cial masking carried out in accordance with masking procedure and technique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tective care (toning, moisturizing, sun protecting, etc)  procedure and effects  explained to client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tective care  carried out in accordance with application of protective care produc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reaction  observ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feedback  obtained and documented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ome care advised in accordance with after service requiremen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xt appointment  scheduled in accordance with service requirement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ient consultation records  completed in accordance with documentation procedure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, equipment and materials  cleaned and sterilized in accordance with hygiene standards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, tools, equipment and materials  stored/kept in place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pleted materials  replenished/replaced </w:t>
      </w:r>
    </w:p>
    <w:p>
      <w:pPr>
        <w:pStyle w:val="ListParagraph"/>
        <w:numPr>
          <w:ilvl w:val="1"/>
          <w:numId w:val="5"/>
        </w:numPr>
        <w:suppressAutoHyphens w:val="false"/>
        <w:spacing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alon waste  disposed in accordance with disposal procedure</w:t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50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12192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9.6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720" w:hanging="720"/>
        <w:rPr>
          <w:u w:val="single"/>
        </w:rPr>
      </w:pP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 manual facial servic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Identify tools, materials and equipment for manual facial activity according to listed below:</w:t>
      </w:r>
    </w:p>
    <w:tbl>
      <w:tblPr>
        <w:tblW w:w="9561" w:type="dxa"/>
        <w:jc w:val="left"/>
        <w:tblInd w:w="-11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6867"/>
        <w:gridCol w:w="2694"/>
      </w:tblGrid>
      <w:tr>
        <w:trPr>
          <w:trHeight w:val="254" w:hRule="atLeast"/>
        </w:trPr>
        <w:tc>
          <w:tcPr>
            <w:tcW w:w="95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466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EM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(TEM : Trainees)</w:t>
            </w:r>
          </w:p>
        </w:tc>
      </w:tr>
      <w:tr>
        <w:trPr>
          <w:trHeight w:val="2384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eauty Industry Guidelines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mpany  policies and various procedures manual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dard Operating Procedure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ltation records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cords of workplace safety, hygiene and maintenance (forms/checklist)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ersonal Protective Equipment (PPE)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sk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ron/protective attir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atomy Diagram (picture, 3D, etc)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ols/utensils sets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various sizes of bowls/basin 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implements</w:t>
            </w:r>
          </w:p>
          <w:p>
            <w:pPr>
              <w:pStyle w:val="ListParagraph"/>
              <w:numPr>
                <w:ilvl w:val="0"/>
                <w:numId w:val="13"/>
              </w:numPr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Facilities with  complete accessories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bed/couch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cover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facial stool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wel set 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ining aids (dummy head)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 xml:space="preserve">Equipment 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gnifying lamp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skin analyzer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eamer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b w:val="false"/>
                <w:sz w:val="22"/>
                <w:szCs w:val="22"/>
              </w:rPr>
              <w:t>sterilizer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etc)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sumable materials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otton bud,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auze,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issue,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n-consumable- towels,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attire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/>
            </w:pPr>
            <w:r>
              <w:rPr>
                <w:b w:val="false"/>
                <w:sz w:val="22"/>
                <w:szCs w:val="22"/>
              </w:rPr>
              <w:t>Products set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cial cleanser,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ner,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oisturizer,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mask,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n protection (SPF) ,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ervice attire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eaning tools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equipment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515" w:hanging="1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leaning agent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20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5</w:t>
            </w:r>
          </w:p>
          <w:p>
            <w:pPr>
              <w:pStyle w:val="ListParagraph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5</w:t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ments</w:t>
            </w:r>
          </w:p>
        </w:tc>
      </w:tr>
    </w:tbl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52" w:hanging="0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atomy coloring workbook – The Princeton Review – 2nd edition (by I. Edward Alcamo, Ph.D.  ISBN: 0-375-76342-2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n Gallant Body Treatments and Dietetics for the Beauty Therapist , ISBN 0 85950 400 X Library edition &amp; 0 85950 401 8 Student edition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orling Kindersley, London; Human Body: An Illustrated guide to every part of the human body and how it works. First UK Edition, 2001. ISBN-10: 0751335142, ISBN-13: 978-0751335149 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r KalyaniPremkumar (2009); Lippincott Williams &amp; Wilkins; Pathology A to Z : A handbook for Massage Therapist. Third edition (January 23, 2009); ISBN-10: 0781747996, ISBN-13: 978-0781747998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Dawn Mernagh-Ward &amp; Jennifer Cartwright, Health and Beauty Therapy – A Practical Approach for NVQ Level 3 – Second Edition. ISBN 0 7487 6078 4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Norris, M., &amp; Siegfried, D. R. (2011). Anatomy and physiology for dummies. (2nd ed.). Hoboken, NJ: Wiley Publishing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76"/>
              <w:ind w:left="452" w:hanging="141"/>
              <w:jc w:val="both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/>
              </w:rPr>
              <w:t>Lorraine Nordmann, Professional Beauty Therapy – the official guide to level 3 . 4th edition, ISBN 9781-1-4080-1928-3</w:t>
            </w:r>
          </w:p>
          <w:p>
            <w:pPr>
              <w:pStyle w:val="ListParagraph"/>
              <w:numPr>
                <w:ilvl w:val="0"/>
                <w:numId w:val="11"/>
              </w:numPr>
              <w:ind w:left="452" w:hanging="141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Andrew, K., &amp; Gerard J., T. (2009/02). Anatomy and physiology for the manual therapies (1 har/pas) Wiley Publishing</w:t>
            </w:r>
          </w:p>
          <w:p>
            <w:pPr>
              <w:pStyle w:val="ListParagraph"/>
              <w:ind w:left="452" w:hanging="0"/>
              <w:jc w:val="both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</w:tbl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 manual facial services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color w:val="0070C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 manual facial services according to steps below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2"/>
        </w:numPr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actice personal hygiene and safety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26" w:leader="none"/>
        </w:tabs>
        <w:jc w:val="both"/>
        <w:rPr/>
      </w:pPr>
      <w:r>
        <w:rPr>
          <w:b w:val="false"/>
          <w:sz w:val="22"/>
          <w:szCs w:val="22"/>
          <w:lang w:val="en-GB"/>
        </w:rPr>
        <w:t>Apply ergonomic posture and deportment</w:t>
      </w:r>
    </w:p>
    <w:p>
      <w:pPr>
        <w:pStyle w:val="Normal"/>
        <w:ind w:left="36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view  client profiles </w:t>
        <w:br/>
        <w:t>3.1.1 Obtain client’s consultation recor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face skin concern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lient’s consultation recor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view clients requirements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treatment plan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package plan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Confirm product charges and fees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mode of payment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93" w:leader="none"/>
        </w:tabs>
        <w:ind w:left="720" w:hanging="294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onfirm discount promotion</w:t>
      </w:r>
    </w:p>
    <w:p>
      <w:pPr>
        <w:pStyle w:val="Normal"/>
        <w:ind w:left="720" w:hanging="0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 availability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appointment books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client’s consultation card for appointmen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t service area/room conditions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fer to company’s procedure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temperature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heck service area/room ambience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Lighting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ents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93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ound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</w:tabs>
        <w:suppressAutoHyphens w:val="false"/>
        <w:spacing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rganize service area setting</w:t>
      </w:r>
    </w:p>
    <w:p>
      <w:pPr>
        <w:pStyle w:val="ListParagraph"/>
        <w:suppressAutoHyphens w:val="false"/>
        <w:spacing w:before="0" w:after="0"/>
        <w:ind w:left="426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rrange facilities, tools/ utensils, equipment and materials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  <w:tab w:val="left" w:pos="1276" w:leader="none"/>
        </w:tabs>
        <w:suppressAutoHyphens w:val="false"/>
        <w:spacing w:before="0" w:after="0"/>
        <w:ind w:left="56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the arrangement are in ergonomic condition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993" w:leader="none"/>
          <w:tab w:val="left" w:pos="1276" w:leader="none"/>
        </w:tabs>
        <w:suppressAutoHyphens w:val="false"/>
        <w:spacing w:before="0" w:after="0"/>
        <w:ind w:left="567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Make sure equipment in good condition and ready to used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ind w:left="567" w:hanging="567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btain facial service product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rrange facial service products 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sher client to service area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567" w:leader="none"/>
          <w:tab w:val="left" w:pos="1276" w:leader="none"/>
          <w:tab w:val="left" w:pos="1418" w:leader="none"/>
        </w:tabs>
        <w:suppressAutoHyphens w:val="false"/>
        <w:spacing w:before="0" w:after="0"/>
        <w:ind w:left="720" w:hanging="153"/>
        <w:contextualSpacing/>
        <w:rPr/>
      </w:pPr>
      <w:r>
        <w:rPr>
          <w:b w:val="false"/>
          <w:sz w:val="22"/>
          <w:szCs w:val="22"/>
          <w:lang w:val="en-GB"/>
        </w:rPr>
        <w:t>Portray friendly facial expression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567" w:leader="none"/>
          <w:tab w:val="left" w:pos="1276" w:leader="none"/>
          <w:tab w:val="left" w:pos="1418" w:leader="none"/>
        </w:tabs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welcoming techniques according to company’s SOP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67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client for servic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Keep client clean and hygienic 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53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ssure client comfort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Execute  facial cleansing 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move client’s make up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se client’s face according to procedure and techniqu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cleanser from client’s face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Heat up vaporizer/steamer before performing facial deep cleansing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 xml:space="preserve">Execute facial deep cleansing 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Deep cleanse client’s face using facial scrub according to procedure and techniqu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facial scrub from client’s face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Operate vaporizer/ steamer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1843" w:hanging="720"/>
        <w:contextualSpacing/>
        <w:rPr/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Adjust steamer on client’s face according to appropriate distance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1843" w:hanging="72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Follow vaporizing duration according to client’s skin condition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 xml:space="preserve">Carry out </w:t>
      </w:r>
      <w:r>
        <w:rPr>
          <w:b w:val="false"/>
          <w:i/>
          <w:sz w:val="22"/>
          <w:szCs w:val="22"/>
          <w:lang w:val="en-GB"/>
        </w:rPr>
        <w:t>comedones/pustule</w:t>
      </w:r>
      <w:r>
        <w:rPr>
          <w:b w:val="false"/>
          <w:sz w:val="22"/>
          <w:szCs w:val="22"/>
          <w:lang w:val="en-GB"/>
        </w:rPr>
        <w:t xml:space="preserve"> extraction according to procedure and techniqu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Refer to client’s consultation card 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2"/>
        </w:numPr>
        <w:rPr/>
      </w:pPr>
      <w:r>
        <w:rPr>
          <w:b w:val="false"/>
          <w:sz w:val="22"/>
          <w:szCs w:val="22"/>
          <w:lang w:val="en-GB"/>
        </w:rPr>
        <w:t>Execute  facial massage according to procedure and techniqu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assage medium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five classical massage movement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massage medium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trike/>
          <w:sz w:val="22"/>
          <w:szCs w:val="22"/>
          <w:lang w:val="en-GB"/>
        </w:rPr>
      </w:pPr>
      <w:r>
        <w:rPr>
          <w:b w:val="false"/>
          <w:strike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xecute  facial masking according to procedure and technique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facial masking product according to treatment plan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Wipe off masking product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toner according to procedure and techniques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pply moisturizer according to procedure and techniques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>Apply after care protection according to procedure and techniques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(Note : Attend to client respond and reaction at all times)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1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ovide home care advice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ocument client feedback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Advise client on home care 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Recommend home care product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Complete client consultation record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chedule follow up appointment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Up keep service area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Clean tools/utensils, equipment and material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erilize tools/utensils ,  and materials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ore products at designated place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Keep tools/utensils, equipment and materials at designated area/place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/>
      </w:pPr>
      <w:r>
        <w:rPr>
          <w:b w:val="false"/>
          <w:sz w:val="22"/>
          <w:szCs w:val="22"/>
          <w:lang w:val="en-GB"/>
        </w:rPr>
        <w:t>Replenish/ replace depleted product/ material</w:t>
      </w:r>
    </w:p>
    <w:p>
      <w:pPr>
        <w:pStyle w:val="ListParagraph"/>
        <w:numPr>
          <w:ilvl w:val="2"/>
          <w:numId w:val="12"/>
        </w:numPr>
        <w:suppressAutoHyphens w:val="false"/>
        <w:spacing w:before="0" w:after="0"/>
        <w:ind w:left="720" w:hanging="11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Dispose salon waste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mply with attitude, safety and environment listed below when performing this activity 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Polite, courteous and attentive to client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 xml:space="preserve">Ensure clarity of client requirements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Meticulous and thorough in checking client consultation detail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Empathy with client condition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Communicate effectively regarding proposed services and charge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GB"/>
              </w:rPr>
              <w:t>Show sincerity in proposing aesthetic service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Meticulous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and thorough in updating consultation records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455" w:hanging="142"/>
              <w:contextualSpacing/>
              <w:rPr/>
            </w:pPr>
            <w:r>
              <w:rPr>
                <w:b w:val="false"/>
                <w:sz w:val="20"/>
                <w:szCs w:val="20"/>
                <w:lang w:val="en-GB"/>
              </w:rPr>
              <w:t>Ensure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clarity of client requiremen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before="0" w:after="0"/>
              <w:ind w:left="317" w:hanging="65"/>
              <w:contextualSpacing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  <w:t>Aware on personal, client and workplace safety requirements</w:t>
            </w:r>
          </w:p>
          <w:p>
            <w:pPr>
              <w:pStyle w:val="Normal"/>
              <w:suppressAutoHyphens w:val="false"/>
              <w:ind w:left="720" w:hanging="0"/>
              <w:rPr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Organized and systematic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13" w:hanging="14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emise should be well ventilated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11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04</w:t>
              <w:tab/>
              <w:t xml:space="preserve">Communicate clearly 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2   Provide coaching/on-the job training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5   Liaise to achieve identified outcomes</w:t>
            </w:r>
          </w:p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4.06   Allocate work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1   Convey information and ideas to peopl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11    Apply thinking skills and creativity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7  Identify staff training needs and facilitate   access to traini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16   Identify and assess client / customer need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3.09  Manage and improve performance of individual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02.09  Prepare flowcharts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2.10  Prepare reports and instructions</w:t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1.07 Utilize database applications to locate and process inform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34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2  Inspect and monitor work done and / or in progres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5.01   Implement project / work plans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evaluate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manual facial services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lang w:val="en-GB"/>
              </w:rPr>
              <w:t xml:space="preserve">Client profiles details such as name, age, gender, medical history and lifestyle etc.    listed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lang w:val="en-GB"/>
              </w:rPr>
              <w:t>Clients requirements (service packaged plan, mode of payment, etc)   listed and clarified in accordance with service and product offe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lang w:val="en-GB"/>
              </w:rPr>
              <w:t>Service area/room conditions such as ventilation, lighting, temperatures   adjusted, ambience   created in accordance with service requirements 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acial service products   selected and arranged on trolley/rack in accordance with types  of products and service flow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Personal hygiene and safety practice standards/ guidelines    adher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Client comfort   confirmed in accordance with service requirement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acial cleansing procedure   followed and technique   applied in accordance with facial service requirement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Client face free  from make-up/dirt/trace of products/etc   assured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Vaporizer/ steamer   operated and adjusted towards client in accordance with instruction manuals and procedur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acial deep cleansing procedure   followed and technique   applied in accordance with service requirement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acial massage procedure   followed and technique   applied in accordance with service requirement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Facial mask procedure   followed and application technique   applied in accordance with facial service requirements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Protective care product application procedure   followed and technique   appl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lang w:val="en-GB"/>
              </w:rPr>
              <w:t>Client home care   explained and application of home care product   demonstra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ervice area are up kept according company’s procedure and techniqu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 w:val="false"/>
                <w:lang w:val="en-GB"/>
              </w:rPr>
              <w:t>Salon waste disposal procedure   followed in accordance with regulatory/ statutory bodies requirements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  <w:lang w:val="en-GB"/>
              </w:rPr>
            </w:pPr>
            <w:r>
              <w:rPr>
                <w:b w:val="false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12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112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35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35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=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=8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655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9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2</w:t>
    </w:r>
    <w:r>
      <w:rPr>
        <w:b/>
      </w:rPr>
      <w:fldChar w:fldCharType="end"/>
    </w:r>
  </w:p>
  <w:p>
    <w:pPr>
      <w:pStyle w:val="Footer"/>
      <w:ind w:right="360" w:hanging="0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4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62" w:hanging="180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553" w:hanging="360"/>
      </w:pPr>
      <w:rPr>
        <w:sz w:val="22"/>
        <w:szCs w:val="16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26" w:hanging="360"/>
      </w:pPr>
      <w:rPr>
        <w:sz w:val="22"/>
        <w:szCs w:val="16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2"/>
      <w:szCs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07:00Z</dcterms:created>
  <dc:creator>KHADIJAH</dc:creator>
  <dc:description/>
  <cp:keywords/>
  <dc:language>en-US</dc:language>
  <cp:lastModifiedBy>KHADIJAH</cp:lastModifiedBy>
  <dcterms:modified xsi:type="dcterms:W3CDTF">2016-02-18T04:13:00Z</dcterms:modified>
  <cp:revision>18</cp:revision>
  <dc:subject/>
  <dc:title/>
</cp:coreProperties>
</file>